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;SimSun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60"/>
        <w:ind w:firstLine="4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盖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签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326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984"/>
        <w:gridCol w:w="1610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非本校工作年限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ind w:firstLine="36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247" w:footer="992" w:bottom="1247"/>
          <w:pgNumType w:start="43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247" w:footer="992" w:bottom="1247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Administrator</cp:lastModifiedBy>
  <cp:lastPrinted>2017-04-05T14:50:00Z</cp:lastPrinted>
  <dcterms:modified xsi:type="dcterms:W3CDTF">2018-05-23T03:01:00Z</dcterms:modified>
  <cp:revision>40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