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附表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：专项整治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安全防护检查用</w:t>
      </w:r>
      <w:r>
        <w:rPr/>
        <w:t>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213"/>
        <w:gridCol w:w="354"/>
        <w:gridCol w:w="235"/>
        <w:gridCol w:w="2045"/>
        <w:gridCol w:w="180"/>
        <w:gridCol w:w="1647"/>
        <w:gridCol w:w="578"/>
        <w:gridCol w:w="455"/>
        <w:gridCol w:w="605"/>
        <w:gridCol w:w="584"/>
        <w:gridCol w:w="582"/>
      </w:tblGrid>
      <w:tr>
        <w:trPr>
          <w:trHeight w:val="529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6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Cs w:val="21"/>
              </w:rPr>
              <w:t>施工单位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Cs w:val="21"/>
              </w:rPr>
              <w:t>项目经理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Cs w:val="21"/>
              </w:rPr>
              <w:t>监理单位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Cs w:val="21"/>
              </w:rPr>
              <w:t>项目总监</w:t>
            </w:r>
          </w:p>
        </w:tc>
        <w:tc>
          <w:tcPr>
            <w:tcW w:w="2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  分  标  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应得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扣减分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实得分数</w:t>
            </w:r>
          </w:p>
        </w:tc>
      </w:tr>
      <w:tr>
        <w:trPr>
          <w:trHeight w:val="971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帽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不戴安全帽每人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未按规定佩戴安全帽每人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帽不符合标准每顶扣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网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外侧未采用密目式安全网封闭或网间不严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网规格、材质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带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未系挂安全带每人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人员未按规定系挂安全带每人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带不符合标准每条扣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防护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面临边无防护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边防护不严或不符合规范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设施未形成定型化、工具化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洞口防护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建工程的预留洞口、楼梯口、电梯井口，未采取防护措施每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措施、设施不符合要求或不严密每处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设施未形成定型化、工具化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梯井内每隔两层（不大于</w:t>
            </w:r>
            <w:r>
              <w:rPr>
                <w:rFonts w:cs="宋体;SimSun" w:ascii="宋体;SimSun" w:hAnsi="宋体;SimSun"/>
                <w:szCs w:val="21"/>
              </w:rPr>
              <w:t>10m</w:t>
            </w:r>
            <w:r>
              <w:rPr>
                <w:rFonts w:ascii="宋体;SimSun" w:hAnsi="宋体;SimSun" w:cs="宋体;SimSun"/>
                <w:szCs w:val="21"/>
              </w:rPr>
              <w:t>）未按设置安全平网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道口防护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搭设防护棚或防护不严、不牢固可靠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棚两侧未进行防护每处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棚宽度不大于通道口宽度每处扣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棚长度不符合要求每处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物高度超过</w:t>
            </w:r>
            <w:r>
              <w:rPr>
                <w:rFonts w:cs="宋体;SimSun" w:ascii="宋体;SimSun" w:hAnsi="宋体;SimSun"/>
                <w:szCs w:val="21"/>
              </w:rPr>
              <w:t>30m</w:t>
            </w:r>
            <w:r>
              <w:rPr>
                <w:rFonts w:ascii="宋体;SimSun" w:hAnsi="宋体;SimSun" w:cs="宋体;SimSun"/>
                <w:szCs w:val="21"/>
              </w:rPr>
              <w:t>，防护棚顶未采用双层防护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护棚的材质不符合要求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攀登作业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式梯子的梯脚底部垫高使用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梯使用未有可靠拉撑装置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梯子的制作质量或材质不符合要求每处扣</w:t>
            </w:r>
            <w:r>
              <w:rPr>
                <w:rFonts w:cs="宋体;SimSun" w:ascii="宋体;SimSun" w:hAnsi="宋体;SimSun"/>
                <w:spacing w:val="-6"/>
                <w:szCs w:val="21"/>
              </w:rPr>
              <w:t>5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空作业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空作业处未设置防护栏杆或其他可靠的安全设施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空作业所用的索具、吊具、料具等设备，未经过技术鉴定或验证、验收每处扣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扣  分  标  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应得分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扣减分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实得分数</w:t>
            </w:r>
          </w:p>
        </w:tc>
      </w:tr>
      <w:tr>
        <w:trPr>
          <w:trHeight w:val="104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式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的面积超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㎡或高度超过</w:t>
            </w:r>
            <w:r>
              <w:rPr>
                <w:rFonts w:cs="宋体;SimSun" w:ascii="宋体;SimSun" w:hAnsi="宋体;SimSun"/>
                <w:szCs w:val="21"/>
              </w:rPr>
              <w:t>5m</w:t>
            </w:r>
            <w:r>
              <w:rPr>
                <w:rFonts w:ascii="宋体;SimSun" w:hAnsi="宋体;SimSun" w:cs="宋体;SimSun"/>
                <w:szCs w:val="21"/>
              </w:rPr>
              <w:t>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式操作平台，轮子与平台的连接不牢固可靠或立柱底端距离地面超过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㎜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的组装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台面铺板不严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四周未按规定设置防护栏杆或未设置登高扶梯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作平台的材质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平台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平台未编制专项施工方案或未经设计计算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 xml:space="preserve">分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平台搭设不符合专项方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平台支撑架未与工程结构连接或连接不符合要求扣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台面铺板不严或台面层下方未按要求设置安全平网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质不符合要求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料平台未在明显处设置限定荷载标牌扣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挑式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平台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挑式钢平台未编制专项施工方案或未经设计计算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悬挑式钢平台的搁支点与上部拉结点，未设置在建筑物结构上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斜拉杆或钢丝绳，未按要求在平台两边各设置两道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平台未按要求设置固定的防护栏杆和挡脚板或栏板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平台台面铺板不严，或钢平台与建筑结构之间铺板不严扣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台上未在明显处设置限定荷载标牌扣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40" w:leader="none"/>
              </w:tabs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项目合计</w:t>
            </w:r>
          </w:p>
        </w:tc>
        <w:tc>
          <w:tcPr>
            <w:tcW w:w="5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SUM(ABOVE)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人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组组长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sz w:val="36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每项最多扣减分数不大于该项应得分数</w:t>
      </w:r>
      <w:r>
        <w:rPr/>
        <w:t>。</w:t>
      </w:r>
      <w:r>
        <w:rPr>
          <w:sz w:val="18"/>
        </w:rPr>
        <w:t>2.</w:t>
      </w:r>
      <w:r>
        <w:rPr>
          <w:sz w:val="18"/>
        </w:rPr>
        <w:t>总计得分低于</w:t>
      </w:r>
      <w:r>
        <w:rPr>
          <w:sz w:val="18"/>
        </w:rPr>
        <w:t>60</w:t>
      </w:r>
      <w:r>
        <w:rPr>
          <w:sz w:val="18"/>
        </w:rPr>
        <w:t>分予以通报。</w:t>
      </w:r>
    </w:p>
    <w:p>
      <w:pPr>
        <w:pStyle w:val="Normal"/>
        <w:spacing w:lineRule="exact" w:line="30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22:00Z</dcterms:created>
  <dc:creator>r</dc:creator>
  <dc:description/>
  <cp:keywords/>
  <dc:language>en-US</dc:language>
  <cp:lastModifiedBy>User</cp:lastModifiedBy>
  <cp:lastPrinted>2011-02-11T15:54:00Z</cp:lastPrinted>
  <dcterms:modified xsi:type="dcterms:W3CDTF">2012-02-03T02:18:00Z</dcterms:modified>
  <cp:revision>46</cp:revision>
  <dc:subject/>
  <dc:title>附表6：专项整治--脚手架检查用表（落地式外脚手架）</dc:title>
</cp:coreProperties>
</file>