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附表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专项整治—事故预防机制</w:t>
      </w:r>
      <w:r>
        <w:rPr/>
        <w:t>检查用表</w:t>
      </w:r>
    </w:p>
    <w:tbl>
      <w:tblPr>
        <w:tblW w:w="6000" w:type="pct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82"/>
        <w:gridCol w:w="1204"/>
        <w:gridCol w:w="2731"/>
        <w:gridCol w:w="184"/>
        <w:gridCol w:w="1300"/>
        <w:gridCol w:w="897"/>
        <w:gridCol w:w="396"/>
        <w:gridCol w:w="275"/>
        <w:gridCol w:w="670"/>
        <w:gridCol w:w="669"/>
      </w:tblGrid>
      <w:tr>
        <w:trPr>
          <w:trHeight w:val="463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22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培训教育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对工人进行施工生产中有关安全生产法规、劳动保护、施工流程及方法、现场危险源和区域识别、安全防护基本常识等方面的安全知识教育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>
                <w:szCs w:val="21"/>
              </w:rPr>
            </w:pPr>
            <w:r>
              <w:rPr>
                <w:szCs w:val="21"/>
              </w:rPr>
              <w:t>未根据工种对工人进行专项安全技能教育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/>
            </w:pPr>
            <w:r>
              <w:rPr>
                <w:szCs w:val="21"/>
              </w:rPr>
              <w:t>施工前未进行班组安全教育和施工交底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分部分项施工前，项目部安全技术人员未对施工作业班组进行书面安全技术交底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未对新进工人进行三级教育，教育内容缺乏针对性、过于简单、流于形式，教育无记录无签字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三级教育未经企业考试合格后进入生产岗位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三级教育时间不满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现场高处作业、脚手架搭设、起重设备操作、施工机具操作、施工用电管理等方面每存在一处违章指挥、违规作业和违反劳动纪律的现象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救援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针对本项目施工特点和流程工序制定有针对性的应急预案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承包单位未能在应急救援预案编制、演练、评估、调整等各环节将专业分包、设备租赁、监理等单位一并纳入应急救援体系，作好分工协同工作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救援体系建设不健全，组织机构、队伍不明确，职责不清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预案缺乏针对性、操作性，不完善、不科学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定期组织应急演练，应急救援装备物资缺失、队伍不专业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演练开展后未对演练情况进行有效评估，并对预案进行有针对性调整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留存应急演练相关图文、影像资料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伤保险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规定建立总承包、专业承包单位（劳务分包）工人花名册、考勤记录、工资发放表等台账的每一项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规定对项目使用的建筑工人缴纳工伤保险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规定在工地显著位置悬挂《工伤保险项目参保公示牌》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合计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人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组长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每项最多扣减分数不大于该项应得分数。</w:t>
      </w:r>
      <w:r>
        <w:rPr>
          <w:sz w:val="18"/>
        </w:rPr>
        <w:t>2.</w:t>
      </w:r>
      <w:r>
        <w:rPr>
          <w:sz w:val="18"/>
        </w:rPr>
        <w:t>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48:00Z</dcterms:created>
  <dc:creator>User</dc:creator>
  <dc:description/>
  <cp:keywords/>
  <dc:language>en-US</dc:language>
  <cp:lastModifiedBy>da</cp:lastModifiedBy>
  <cp:lastPrinted>2013-02-19T09:57:00Z</cp:lastPrinted>
  <dcterms:modified xsi:type="dcterms:W3CDTF">2016-02-19T07:25:00Z</dcterms:modified>
  <cp:revision>2</cp:revision>
  <dc:subject/>
  <dc:title>附表2：专项整治—安全培训检查用表</dc:title>
</cp:coreProperties>
</file>