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武进区基本公共卫生服务项目（重性精神疾病患者管理服务）工作质量考评细则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tbl>
      <w:tblPr>
        <w:tblW w:w="14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0"/>
        <w:gridCol w:w="5074"/>
        <w:gridCol w:w="2280"/>
        <w:gridCol w:w="537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核指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分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核内容及要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核方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评分标准及得分</w:t>
            </w:r>
          </w:p>
        </w:tc>
      </w:tr>
      <w:tr>
        <w:trPr>
          <w:trHeight w:val="9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组织管理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订基本公共卫生服务项目――重性精神疾病患者管理服务工作制度或工作流程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查看原始文件或材料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制订工作制度或工作流程，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备接受过重性精神疾病管理相关培训的专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兼职人员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查看文件与现场提问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配备专兼职人员，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配备人员但未接受过专业培训，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年度工作计划、总结，会议记录，年度报表和月报表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查看相关工作资料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无年度工作计划、总结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无年度会议记录，扣</w:t>
            </w:r>
            <w:r>
              <w:rPr>
                <w:rFonts w:cs="宋体;SimSun" w:ascii="宋体;SimSun" w:hAnsi="宋体;SimSun"/>
                <w:szCs w:val="21"/>
              </w:rPr>
              <w:t>0.5-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无年度报表或月报表不全扣</w:t>
            </w:r>
            <w:r>
              <w:rPr>
                <w:rFonts w:cs="宋体;SimSun" w:ascii="宋体;SimSun" w:hAnsi="宋体;SimSun"/>
                <w:szCs w:val="21"/>
              </w:rPr>
              <w:t>0.5-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8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7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与街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乡镇）、派出所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村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委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相关工作人员沟通，互通患者信息，协商管理事宜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提供相关工作记录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未能提供相关工作记录，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自身能力建设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开展本辖区精神卫生健康教育活动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）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提供相关工作资料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组织，每少一次扣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组织过但工作记录不全，酌情扣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16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开展对村医专业知识的培训，每年</w:t>
            </w:r>
            <w:r>
              <w:rPr>
                <w:rFonts w:ascii="宋体;SimSun" w:hAnsi="宋体;SimSun" w:cs="宋体;SimSun"/>
                <w:bCs/>
                <w:szCs w:val="21"/>
              </w:rPr>
              <w:t>至少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看培训档案资料：培训通知、培训资料、人员签到簿、影像资料、培训效果评估资料等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未按要求开展人员培训，少一次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开展过培训但资料不全，酌情扣</w:t>
            </w:r>
            <w:r>
              <w:rPr>
                <w:rFonts w:cs="宋体;SimSun" w:ascii="宋体;SimSun" w:hAnsi="宋体;SimSun"/>
                <w:szCs w:val="21"/>
              </w:rPr>
              <w:t>0.5-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防医生业务知识能力和管理指导能力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看参加培训及成绩</w:t>
            </w:r>
          </w:p>
          <w:p>
            <w:pPr>
              <w:pStyle w:val="Normal"/>
              <w:spacing w:lineRule="exact" w:line="360"/>
              <w:ind w:right="-6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看村卫生室台账资料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平时培训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及格，每低于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从村台账资料考察精防医生的指导能力；酌情扣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1</w:t>
            </w:r>
            <w:r>
              <w:rPr>
                <w:b/>
                <w:szCs w:val="21"/>
              </w:rPr>
              <w:t>患者信息管理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《国家基本公共卫生服务规范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版）》中《重性精神疾病患者管理服务规范》要求，为辖区内重性精神疾病患者建立健康档案及相关信息表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要求填写纸质档案，无缺项、错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性精神疾病信息管理系统中的患者信息准确、完整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随机抽查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例患者，</w:t>
            </w:r>
          </w:p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现场或电话询问患者，进行核实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未建立患者健康档案，每缺一例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所建档案不符合要求，酌情扣</w:t>
            </w:r>
            <w:r>
              <w:rPr>
                <w:rFonts w:cs="宋体;SimSun" w:ascii="宋体;SimSun" w:hAnsi="宋体;SimSun"/>
                <w:szCs w:val="21"/>
              </w:rPr>
              <w:t>0.5-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患者信息未录入信息系统，每缺一例扣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访视内容与实际情况不符，酌情扣</w:t>
            </w:r>
            <w:r>
              <w:rPr>
                <w:rFonts w:cs="宋体;SimSun" w:ascii="宋体;SimSun" w:hAnsi="宋体;SimSun"/>
                <w:szCs w:val="21"/>
              </w:rPr>
              <w:t>0.5-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拒访患者无相关人员签字或记录说明，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随访评估（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对随访患者进行危险性评估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随机抽取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例患者，查看危险性评估结果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2" w:hanging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按要求开展危险性评估，每例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right="332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评估结果不准确，酌情扣</w:t>
            </w:r>
            <w:r>
              <w:rPr>
                <w:szCs w:val="21"/>
              </w:rPr>
              <w:t>0.2-0.5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7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分类干预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按照要求分别对病情稳定、基本稳定、不稳定患者进行随访管理，随访频次符合要求，有关处置措施得当。随访表内容填写完整、准确，无缺项、错项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szCs w:val="21"/>
              </w:rPr>
            </w:pPr>
            <w:r>
              <w:rPr>
                <w:szCs w:val="21"/>
              </w:rPr>
              <w:t>随机抽取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例患者，查看相关材料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未按要求进行随访，每缺一次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随访表格填写不符合要求，酌情扣</w:t>
            </w:r>
            <w:r>
              <w:rPr>
                <w:rFonts w:cs="宋体;SimSun" w:ascii="宋体;SimSun" w:hAnsi="宋体;SimSun"/>
                <w:szCs w:val="21"/>
              </w:rPr>
              <w:t>0.5-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ind w:left="525" w:hanging="52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患者随访信息未按要求录入信息系统，每缺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>
          <w:trHeight w:val="4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定期开展患者康复指导与家属护理教育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提供相关工作记录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开展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记录不全，酌情扣</w:t>
            </w:r>
            <w:r>
              <w:rPr>
                <w:szCs w:val="21"/>
              </w:rPr>
              <w:t>0.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双向转诊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7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与精神卫生医疗机构建立患者双向转诊制度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向专科医院转诊病人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2" w:hanging="0"/>
              <w:rPr>
                <w:szCs w:val="21"/>
              </w:rPr>
            </w:pPr>
            <w:r>
              <w:rPr>
                <w:szCs w:val="21"/>
              </w:rPr>
              <w:t>提供转诊流程或转诊记录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建立转诊制度，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转诊记录不全，酌情扣</w:t>
            </w:r>
            <w:r>
              <w:rPr>
                <w:szCs w:val="21"/>
              </w:rPr>
              <w:t>0.5-1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5</w:t>
            </w:r>
            <w:r>
              <w:rPr>
                <w:b/>
                <w:szCs w:val="21"/>
              </w:rPr>
              <w:t>健康体检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7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每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，包括体格检查、血压、体重、血常规、转氨酶、血糖、心电图等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2" w:hanging="0"/>
              <w:rPr>
                <w:szCs w:val="21"/>
                <w:u w:val="single"/>
              </w:rPr>
            </w:pPr>
            <w:r>
              <w:rPr>
                <w:szCs w:val="21"/>
              </w:rPr>
              <w:t>随机抽取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例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未按规范要求进行体检，每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例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9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工作指标</w:t>
            </w:r>
          </w:p>
          <w:p>
            <w:pPr>
              <w:pStyle w:val="Normal"/>
              <w:spacing w:lineRule="exact" w:line="360"/>
              <w:ind w:right="1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7" w:hanging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患者检出率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规范管理率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病情稳定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提供登记在册的重性精神疾病患者统计名单，辖区内常住人口总数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检出率达到</w:t>
            </w:r>
            <w:r>
              <w:rPr>
                <w:szCs w:val="21"/>
              </w:rPr>
              <w:t>3.5</w:t>
            </w:r>
            <w:r>
              <w:rPr>
                <w:rFonts w:cs="宋体;SimSun" w:ascii="宋体;SimSun" w:hAnsi="宋体;SimSun"/>
                <w:szCs w:val="21"/>
              </w:rPr>
              <w:t>‰</w:t>
            </w:r>
            <w:r>
              <w:rPr>
                <w:szCs w:val="21"/>
              </w:rPr>
              <w:t>，低于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规范管理率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每少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稳定率以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为基数，每少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如果出现在管病人由于工作不到位出现重大恶性事件致他人死亡的，本年度工作不及格。</w:t>
            </w:r>
          </w:p>
        </w:tc>
      </w:tr>
    </w:tbl>
    <w:p>
      <w:pPr>
        <w:pStyle w:val="Normal"/>
        <w:ind w:firstLine="1025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35:00Z</dcterms:created>
  <dc:creator>User</dc:creator>
  <dc:description/>
  <cp:keywords/>
  <dc:language>en-US</dc:language>
  <cp:lastModifiedBy>User</cp:lastModifiedBy>
  <dcterms:modified xsi:type="dcterms:W3CDTF">2013-08-23T08:20:00Z</dcterms:modified>
  <cp:revision>14</cp:revision>
  <dc:subject/>
  <dc:title>附件2：</dc:title>
</cp:coreProperties>
</file>