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附表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</w:t>
      </w:r>
      <w:r>
        <w:rPr>
          <w:rFonts w:ascii="仿宋_GB2312" w:hAnsi="仿宋_GB2312" w:cs="宋体;SimSun" w:eastAsia="仿宋_GB2312"/>
          <w:b/>
          <w:sz w:val="24"/>
          <w:szCs w:val="32"/>
        </w:rPr>
        <w:t xml:space="preserve">  武进区基本公共卫生服务项目（健康教育服务）工作质量考评细则</w:t>
      </w:r>
    </w:p>
    <w:tbl>
      <w:tblPr>
        <w:tblW w:w="4850" w:type="pct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715"/>
        <w:gridCol w:w="10176"/>
        <w:gridCol w:w="3928"/>
        <w:gridCol w:w="508"/>
      </w:tblGrid>
      <w:tr>
        <w:trPr>
          <w:trHeight w:val="3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内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标准分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标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准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要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求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及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分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考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核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办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</w:rPr>
              <w:t>法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得分</w:t>
            </w:r>
          </w:p>
        </w:tc>
      </w:tr>
      <w:tr>
        <w:trPr>
          <w:trHeight w:val="152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有全院性健康教育组织，职能部门及专兼职健教人员落实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全年院健康教育领导小组例会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教专兼职人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含乡村医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教育业务培训会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院年度工作计划有健康教育内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健康教育工作计划有具体的院内和院外工作实施计划，有健教年度总结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台帐齐全，书写整洁，整理装订规范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查阅文件，台帐资料</w:t>
            </w:r>
          </w:p>
          <w:p>
            <w:pPr>
              <w:pStyle w:val="Normal"/>
              <w:ind w:left="270" w:hanging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会议、活动次数不达标不得分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查阅有关资料</w:t>
            </w:r>
          </w:p>
          <w:p>
            <w:pPr>
              <w:pStyle w:val="Normal"/>
              <w:ind w:firstLine="9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查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台帐资料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6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置健康教育专栏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处（室内外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处），每月更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门诊等候诊场所、病区要有固定的健康知识就诊常识等宣传版面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；有健康知识资料取阅架，并放置多种健康知识资料，全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；每天播放健康知识视频，播放影像资料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种，要有播放登记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。</w:t>
            </w:r>
          </w:p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健教室能容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以上，配有桌椅板凳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VC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电视机等播放设施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。</w:t>
            </w:r>
          </w:p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月一次病区工休座谈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健康教育内容，有口头和板报宣教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，住院病人健康教育处方发放覆盖率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(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院病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及家属对疾病相关知识的知晓率不低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卫生服务站有固定宣传版面和健教专栏并每月更新内容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，有健康知识资料取阅架向咨询群众发放放健教处方等健康知识资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医务人员提供门诊诊疗服务时，开展有针对性的个体化健康教育。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使用健康教育处方并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做好发放登记，。</w:t>
            </w:r>
          </w:p>
          <w:p>
            <w:pPr>
              <w:pStyle w:val="Normal"/>
              <w:ind w:firstLine="9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落实专兼职人员负责接受育龄妇女和学生有关身心健康方面的咨询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。</w:t>
            </w:r>
          </w:p>
          <w:p>
            <w:pPr>
              <w:pStyle w:val="Normal"/>
              <w:ind w:firstLine="9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卫技人员中开展健康教育基本理论和方法的培训教育，普及率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健康素养知晓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查照片和现场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现场和台帐资料</w:t>
            </w:r>
          </w:p>
          <w:p>
            <w:pPr>
              <w:pStyle w:val="Normal"/>
              <w:ind w:left="270" w:hanging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270" w:hanging="18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看现场</w:t>
            </w:r>
          </w:p>
          <w:p>
            <w:pPr>
              <w:pStyle w:val="Normal"/>
              <w:ind w:left="270" w:hanging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查资料</w:t>
            </w:r>
          </w:p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场和台帐资料</w:t>
            </w:r>
          </w:p>
          <w:p>
            <w:pPr>
              <w:pStyle w:val="Normal"/>
              <w:ind w:left="270" w:hanging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270" w:hanging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现场和咨询登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导辖区内单位的健康教育工作，其中，对学校开展健康教育师资培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现场指导工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指导所在社区做好健康教育专栏的建设与管理，每年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。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ind w:left="36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协助社区对居民或职工进行有计划的健康知识讲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妇女、老年人、学生、外来工为重点对象，行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知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慢四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防治知识为重点内容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院每月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卫生室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月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，每次听众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期发放健康教育资料入户，每季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种，每种资料入户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。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结合健康教育月及重要卫生宣传日主题做好卫生科普宣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以上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left="359" w:right="-183" w:hanging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医务人员在提供上门访视等医疗卫生服务时，要开展有针对性的个体化健康教育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阅有关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记录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全面禁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并有明显禁烟标志，控制吸烟的管理制度和措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墙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禁烟区做到三无：无人吸烟、无烟蒂、无烟具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现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参加上级健教专题业务培训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健教讲座记录及时上传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，全年有效投稿不少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篇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及时上报各类报表，上报及时、正确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推广和学习“居民健康素养评估学习系统”，组织开展网上测试健康素养，积极配合开展上级相关调查工作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无故缺席不得分，请假但未及时补课不得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未及时上传扣分，有效投稿少一篇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不达要求扣分，其中月报表一次不达标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根据完成情况得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44" w:right="238" w:gutter="0" w:header="397" w:top="453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7875</wp:posOffset>
              </wp:positionV>
              <wp:extent cx="9827895" cy="17970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28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pt;margin-top:561.25pt;width:773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07:00Z</dcterms:created>
  <dc:creator>*</dc:creator>
  <dc:description/>
  <cp:keywords/>
  <dc:language>en-US</dc:language>
  <cp:lastModifiedBy>User</cp:lastModifiedBy>
  <cp:lastPrinted>2013-08-23T16:24:00Z</cp:lastPrinted>
  <dcterms:modified xsi:type="dcterms:W3CDTF">2013-08-23T08:26:00Z</dcterms:modified>
  <cp:revision>205</cp:revision>
  <dc:subject/>
  <dc:title/>
</cp:coreProperties>
</file>