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cs="宋体;SimSun"/>
          <w:bCs/>
          <w:sz w:val="28"/>
          <w:szCs w:val="28"/>
        </w:rPr>
      </w:pPr>
      <w:r>
        <w:rPr>
          <w:rFonts w:cs="宋体;SimSun" w:ascii="仿宋_GB2312" w:hAnsi="仿宋_GB2312"/>
          <w:bCs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 w:eastAsia="宋体;SimSun"/>
          <w:bCs/>
          <w:kern w:val="0"/>
          <w:sz w:val="36"/>
          <w:szCs w:val="36"/>
        </w:rPr>
        <w:t>附件</w:t>
      </w:r>
      <w:r>
        <w:rPr>
          <w:rFonts w:eastAsia="宋体;SimSun" w:cs="宋体;SimSun" w:ascii="宋体;SimSun" w:hAnsi="宋体;SimSun"/>
          <w:bCs/>
          <w:kern w:val="0"/>
          <w:sz w:val="36"/>
          <w:szCs w:val="36"/>
        </w:rPr>
        <w:t>3</w:t>
      </w:r>
      <w:r>
        <w:rPr>
          <w:rFonts w:ascii="宋体;SimSun" w:hAnsi="宋体;SimSun" w:cs="宋体;SimSun" w:eastAsia="宋体;SimSun"/>
          <w:bCs/>
          <w:kern w:val="0"/>
          <w:sz w:val="36"/>
          <w:szCs w:val="36"/>
        </w:rPr>
        <w:t>：武进区</w:t>
      </w:r>
      <w:r>
        <w:rPr>
          <w:rFonts w:eastAsia="宋体;SimSun" w:cs="宋体;SimSun" w:ascii="宋体;SimSun" w:hAnsi="宋体;SimSun"/>
          <w:bCs/>
          <w:kern w:val="0"/>
          <w:sz w:val="36"/>
          <w:szCs w:val="36"/>
        </w:rPr>
        <w:t>2016</w:t>
      </w:r>
      <w:r>
        <w:rPr>
          <w:rFonts w:ascii="宋体;SimSun" w:hAnsi="宋体;SimSun" w:cs="宋体;SimSun" w:eastAsia="宋体;SimSun"/>
          <w:bCs/>
          <w:kern w:val="0"/>
          <w:sz w:val="36"/>
          <w:szCs w:val="36"/>
        </w:rPr>
        <w:t>年第二次建筑市场综合大检查批评项目</w:t>
      </w:r>
      <w:r>
        <w:rPr/>
        <w:t>名单</w:t>
      </w:r>
    </w:p>
    <w:tbl>
      <w:tblPr>
        <w:tblW w:w="1410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506"/>
        <w:gridCol w:w="1260"/>
        <w:gridCol w:w="1260"/>
        <w:gridCol w:w="900"/>
        <w:gridCol w:w="1080"/>
        <w:gridCol w:w="900"/>
        <w:gridCol w:w="6536"/>
      </w:tblGrid>
      <w:tr>
        <w:trPr>
          <w:trHeight w:val="67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建设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施工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 经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监理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 总监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存在问题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年产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000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台自动化奶粉包装设备项目——车间一、车间二、辅助车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久煜自动化设备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巨能建设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王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扬尘控制不到位，现场缺支付凭证，建筑市场管理台账未使用，涉及市场管理的相关附件归档不全，钢结构分包合同未备案，项目部建立农民工工资投诉处理网络建立不完善，农民工考勤不全，项目经理手机未公示，质量技术交底未见工序资料有代签现象，并有漏项材料报审有代签现象，隐蔽验收签字有代签现象，定期质量隐患排查未见，岗前质量教育记录未见，柱基偏位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 xml:space="preserve">14cm 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，设计采用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6m36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，实际采用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m36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，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型钢檩条规格与设计不符， 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GZ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柱设置不符，公司与项目部未签订安全责任书，未签订总分包安全生产协议，各级安全检查不到位，安全资料中项目经理有代签字现象，未落实人员岗前培训教育（无照片，影像等证明材料），未提供钢管、扣件、安全网等验收、检测及有效证书，脚手架搭设不符合规范（内封闭），人行通道无防，卸料平台搭设不符合规范，接零保护系统未形成，导线随意拖地，施工现场无消防平面布置图，施工作业面无消防措施，安全标志设置不全，图牌不全材料堆放无序，扬尘等控制不力。</w:t>
            </w:r>
          </w:p>
        </w:tc>
      </w:tr>
      <w:tr>
        <w:trPr>
          <w:trHeight w:val="11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天虹纺织有限公司辅房项目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天虹纺织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万捷建设工程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渠慎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中房建设监理咨询有限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叶新华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扬尘不到位，长效管理不到位，未见付款凭证，项目经理签字非本人签署，建筑市场管理台账填写不规范，涉及市场管理的相关附件归档不全，劳务员未履职，工资结算单无全部农民工签字，总分包管理资料无针对性，预拌砂浆资料混乱，定期质量隐患排查记录未见，作业人员岗前质量教育资料未见，同条件试块留置不规范，观感质量较一般，无创优计划及方案，未定期组织开展安全检查，未见公司与项目部签订的安全责任书，未落实安全技术交底，未定期或按要求开展安全检查，安全教育活动未落实开展，无照片及影像证明材料，标准化施工台帐不齐全，无绿色、文明费用投入清单，未提供钢管、扣件、安全网等验收、检测及有效证书，监理资料全部未见，外脚手架缺连墙件、未超高，上人通道搭设不规范，内脚手架缺抛撑、踢脚杆和竹排，搅拌机未配置开关箱、使用倒顺开关，施工作业面无消防措施，安全标志不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28:00Z</dcterms:created>
  <dc:creator>微软用户</dc:creator>
  <dc:description/>
  <cp:keywords/>
  <dc:language>en-US</dc:language>
  <cp:lastModifiedBy>微软用户</cp:lastModifiedBy>
  <cp:lastPrinted>2012-11-26T09:07:00Z</cp:lastPrinted>
  <dcterms:modified xsi:type="dcterms:W3CDTF">2016-09-13T06:19:00Z</dcterms:modified>
  <cp:revision>35</cp:revision>
  <dc:subject/>
  <dc:title>2012年武进区第三次建筑市场综合大检查单项批评单位和个人名单</dc:title>
</cp:coreProperties>
</file>