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2"/>
        </w:rPr>
      </w:pP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2"/>
          <w:szCs w:val="30"/>
        </w:rPr>
        <w:t>江苏政务服务平台申报操作说明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打开常州教育网</w:t>
      </w:r>
      <w:r>
        <w:rPr>
          <w:rFonts w:eastAsia="仿宋_GB2312" w:ascii="仿宋_GB2312" w:hAnsi="仿宋_GB2312"/>
          <w:sz w:val="28"/>
        </w:rPr>
        <w:t>http://jyj.changzhou.gov.cn/</w:t>
      </w:r>
      <w:r>
        <w:rPr>
          <w:rFonts w:ascii="仿宋_GB2312" w:hAnsi="仿宋_GB2312" w:eastAsia="仿宋_GB2312"/>
          <w:sz w:val="28"/>
        </w:rPr>
        <w:t>， 点击“政务服务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1313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政府行政权力清单部门中选择“市教育局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68065" cy="54292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市教育局栏目中点击“行政奖励”，点击“对市级普通高中三好学生、优秀学生干部的表彰”，进入江苏政务一体化服务平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3689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学习“对市级普通高中三好学生、优秀学生干部的表彰”的流程、材料目录等要求后，点击表格下载服务，下载相应表格填写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940" cy="1149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点击右上角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5290" cy="1619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申报单位按要求注册，并实名认证江苏政务服务网“法人账号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51810" cy="3066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3" t="-7" r="-7" b="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注册完登录，点击“下一步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3750" cy="4197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填写各项资料，必须填写完整方可进入下一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2263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上传“</w:t>
      </w:r>
      <w:r>
        <w:rPr>
          <w:rFonts w:eastAsia="仿宋_GB2312" w:ascii="仿宋_GB2312" w:hAnsi="仿宋_GB2312"/>
          <w:sz w:val="28"/>
        </w:rPr>
        <w:t>2021</w:t>
      </w:r>
      <w:r>
        <w:rPr>
          <w:rFonts w:ascii="仿宋_GB2312" w:hAnsi="仿宋_GB2312" w:eastAsia="仿宋_GB2312"/>
          <w:sz w:val="28"/>
        </w:rPr>
        <w:t>年市级三好学生、优秀学生干部推荐表”材料，勾选“承诺事项”“声明”，点击“提交申报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3002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收到申报告知单，完成申报工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770" cy="31686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58:00Z</dcterms:created>
  <dc:creator>lenovo</dc:creator>
  <dc:description/>
  <cp:keywords/>
  <dc:language>en-US</dc:language>
  <cp:lastModifiedBy>王晓红</cp:lastModifiedBy>
  <dcterms:modified xsi:type="dcterms:W3CDTF">2021-04-13T07:07:00Z</dcterms:modified>
  <cp:revision>39</cp:revision>
  <dc:subject/>
  <dc:title/>
</cp:coreProperties>
</file>